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pett.Le 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OMUNE DI IGLESIAS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ettore Tecnico – Manutentivo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Via Isonzo n. 7</w:t>
      </w:r>
    </w:p>
    <w:p>
      <w:pPr>
        <w:pStyle w:val="Normal"/>
        <w:autoSpaceDE w:val="false"/>
        <w:jc w:val="right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09016 IGLESIAS (SU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OCEDURA APERTA PER L'AFFIDAMENTO DELL’APPALTO RELATIVO AL “D.G.R. N. 12/22 DEL 07/03/2017: INTERVENTI DI MANUTENZIONE E MESSA IN SICUREZZA DELLE STRADE ESISTENTI SUL TERRITORIO DELLA SARDEGNA. FSC 2014-2020. DELIBERA CIPE N. 26/2016. “LAVORI DI MANUTENZIONE STRAORDINARIA DELLE STRADE DEL COMUNE DI IGLESIAS”</w:t>
      </w:r>
      <w:r>
        <w:rPr>
          <w:rFonts w:cs="Calibri" w:ascii="Palatino Linotype" w:hAnsi="Palatino Linotype"/>
          <w:sz w:val="20"/>
          <w:szCs w:val="20"/>
        </w:rPr>
        <w:t>.</w:t>
      </w:r>
    </w:p>
    <w:p>
      <w:pPr>
        <w:pStyle w:val="Normal"/>
        <w:jc w:val="both"/>
        <w:rPr>
          <w:rFonts w:ascii="Palatino Linotype" w:hAnsi="Palatino Linotype" w:cs="Calibri"/>
          <w:color w:val="0000FF"/>
          <w:sz w:val="20"/>
          <w:szCs w:val="20"/>
        </w:rPr>
      </w:pPr>
      <w:r>
        <w:rPr>
          <w:rFonts w:cs="Calibri" w:ascii="Palatino Linotype" w:hAnsi="Palatino Linotype"/>
          <w:color w:val="0000FF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Palatino Linotype" w:hAnsi="Palatino Linotype" w:cs="Calibri"/>
          <w:color w:val="0000FF"/>
          <w:sz w:val="20"/>
          <w:szCs w:val="20"/>
        </w:rPr>
      </w:pPr>
      <w:r>
        <w:rPr>
          <w:rFonts w:cs="Calibri" w:ascii="Palatino Linotype" w:hAnsi="Palatino Linotype"/>
          <w:color w:val="0000F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ICHIARAZIONE SOLO PER ATI/CONSORZI/GEIE DA COSTITUIRE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) Il sottoscritto _____________________________________________ nato a ______________________ il ________________ Rappresentante legale dell'impresa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2) Il sottoscritto ______________________________________________ nato a ______________________ il ________________ Rappresentante legale dell'impresa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3) Il sottoscritto ______________________________________________ nato a ______________________ il ________________ Rappresentante legale dell'impresa _________________________________________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 i c h i a r a n 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i voler partecipare alla gara in oggetto in associazione temporanea d’impresa/consorzio, ai sensi dell’art. 48 del Codice dei Contratt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di impegnarsi, in caso di affidamento di lavori, a costituire un raggruppamento temporaneo di cui all’art. 48 del Codice di tipo orizzontale; </w:t>
        <w:tab/>
        <w:tab/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di impegnarsi formalmente, in caso di affidamento, a conferire, prima della stipulazione del contratto, mandato collettivo speciale con rappresentanza all’Impresa _______________________________________________ qualificata come mandataria (capogruppo), che sarà chiamata a stipulare il contratto in nome e per conto proprio e dei mandant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di non partecipare alla gara in nessuna altra forma, neppure individual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i impegnarsi a non modificare successivamente la composizione del raggruppamento temporaneo e a rispettare tutte le norme vigenti in materi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L’impresa mandataria (capogruppo) __________________________________________________ eseguirà le opere ricadenti nella categoria: OG3 (prevalente) al ……………..% 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L’impresa mandante ________________________________________________________________ eseguirà le opere ricadenti nella categoria: OG3 (prevalente) al……………..%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ata ______________________</w:t>
      </w:r>
    </w:p>
    <w:p>
      <w:pPr>
        <w:pStyle w:val="Normal"/>
        <w:autoSpaceDE w:val="false"/>
        <w:spacing w:lineRule="auto" w:line="360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 RAPRESENTANTI LEGALI DELLE IMPRESE</w:t>
      </w:r>
    </w:p>
    <w:p>
      <w:pPr>
        <w:pStyle w:val="Normal"/>
        <w:autoSpaceDE w:val="false"/>
        <w:spacing w:lineRule="auto" w:line="360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____________________________________</w:t>
      </w:r>
    </w:p>
    <w:p>
      <w:pPr>
        <w:pStyle w:val="Normal"/>
        <w:autoSpaceDE w:val="false"/>
        <w:spacing w:lineRule="auto" w:line="360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____________________________________</w:t>
      </w:r>
    </w:p>
    <w:p>
      <w:pPr>
        <w:pStyle w:val="Normal"/>
        <w:autoSpaceDE w:val="false"/>
        <w:spacing w:lineRule="auto" w:line="360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____________________________________</w:t>
      </w:r>
    </w:p>
    <w:p>
      <w:pPr>
        <w:pStyle w:val="Normal"/>
        <w:autoSpaceDE w:val="false"/>
        <w:spacing w:lineRule="auto" w:line="360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Avvertenza: Allegare fotocopia di un documento di identità, in corso di validità, di ciascuno dei soggetti dichiaranti (carta d'identità, patente di guida, rilasciata dalla Prefettura, o passaporto).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</w:t>
      <w:tab/>
      <w:t xml:space="preserve">  Modello 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643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83"/>
        </w:tabs>
        <w:ind w:left="1283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pBdr>
        <w:bottom w:val="nil"/>
      </w:pBdr>
      <w:spacing w:lineRule="auto" w:line="360" w:before="240" w:after="60"/>
      <w:contextualSpacing w:val="false"/>
      <w:outlineLvl w:val="0"/>
    </w:pPr>
    <w:rPr>
      <w:rFonts w:ascii="Arial" w:hAnsi="Arial" w:eastAsia="Times New Roman" w:cs="Arial"/>
      <w:b/>
      <w:color w:val="000000"/>
      <w:spacing w:val="0"/>
      <w:kern w:val="2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8"/>
        <w:tab w:val="left" w:pos="1440" w:leader="none"/>
      </w:tabs>
      <w:ind w:left="1440" w:hanging="360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kern w:val="2"/>
      <w:sz w:val="24"/>
      <w:szCs w:val="24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Cs/>
      <w:kern w:val="2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4"/>
      <w:szCs w:val="26"/>
    </w:rPr>
  </w:style>
  <w:style w:type="character" w:styleId="CorpodeltestoCarattere">
    <w:name w:val="Corpo del testo Carattere"/>
    <w:qFormat/>
    <w:rPr>
      <w:rFonts w:ascii="Arial" w:hAnsi="Arial" w:eastAsia="Times New Roman"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360"/>
      <w:ind w:first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Arial Unicode MS"/>
      <w:color w:val="000000"/>
      <w:sz w:val="18"/>
      <w:szCs w:val="18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04:00Z</dcterms:created>
  <dc:creator>Bonaria Uccheddu</dc:creator>
  <dc:description/>
  <cp:keywords/>
  <dc:language>en-US</dc:language>
  <cp:lastModifiedBy>Bonaria Uccheddu</cp:lastModifiedBy>
  <dcterms:modified xsi:type="dcterms:W3CDTF">2017-11-09T08:34:00Z</dcterms:modified>
  <cp:revision>4</cp:revision>
  <dc:subject/>
  <dc:title/>
</cp:coreProperties>
</file>