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Comic Sans MS" w:hAnsi="Comic Sans MS" w:eastAsia="Arial Unicode MS" w:cs="Arial Unicode MS"/>
          <w:color w:val="000000"/>
          <w:szCs w:val="28"/>
        </w:rPr>
      </w:pPr>
      <w:r>
        <w:rPr>
          <w:rFonts w:eastAsia="Arial Unicode MS" w:cs="Arial Unicode MS" w:ascii="Comic Sans MS" w:hAnsi="Comic Sans MS"/>
          <w:color w:val="000000"/>
          <w:szCs w:val="28"/>
        </w:rPr>
        <w:t>POLIZZA DI ASSICURAZIONE RCA LIBRO MATRICOLA</w:t>
      </w:r>
    </w:p>
    <w:p>
      <w:pPr>
        <w:pStyle w:val="Normal"/>
        <w:rPr>
          <w:rFonts w:ascii="Comic Sans MS" w:hAnsi="Comic Sans MS" w:eastAsia="Arial Unicode MS" w:cs="Arial Unicode MS"/>
          <w:color w:val="000000"/>
          <w:szCs w:val="28"/>
        </w:rPr>
      </w:pPr>
      <w:r>
        <w:rPr>
          <w:rFonts w:eastAsia="Arial Unicode MS" w:cs="Arial Unicode MS" w:ascii="Comic Sans MS" w:hAnsi="Comic Sans MS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SCHEDA DI QUOTAZIONE (Allegato libro matricol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stituente parte integrante della Polizza RC Auto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ntraente/Assicurato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mune di Iglesias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Via Isonzo 7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09016 Iglesias (SU)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F/P.IVA: 003766109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rata del contratto: anni 2 dalle ore 24,00 del 30.11.2019 alle ore 24,00 del 30.11.202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azionamento annual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escrizione del rischio assicura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icoli assicurati: </w:t>
        <w:tab/>
        <w:t>vedi elenco allega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ranzie da prestar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ESPONSABILITA’ CIVILE ( </w:t>
      </w:r>
      <w:r>
        <w:rPr>
          <w:rFonts w:cs="Times New Roman" w:ascii="Times New Roman" w:hAnsi="Times New Roman"/>
          <w:sz w:val="22"/>
          <w:szCs w:val="22"/>
        </w:rPr>
        <w:t xml:space="preserve">Sezione III, Sezione V 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ing4"/>
        <w:rPr/>
      </w:pPr>
      <w:r>
        <w:rPr>
          <w:szCs w:val="22"/>
        </w:rPr>
        <w:t>Massimali Sezione Responsabilità Civile verso Terz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€ </w:t>
      </w:r>
      <w:r>
        <w:rPr>
          <w:rFonts w:cs="Times New Roman" w:ascii="Times New Roman" w:hAnsi="Times New Roman"/>
          <w:sz w:val="22"/>
          <w:szCs w:val="22"/>
        </w:rPr>
        <w:t xml:space="preserve">5.000.000,00  (euro cinquemilioni/00) per danni alla person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€ </w:t>
      </w:r>
      <w:r>
        <w:rPr>
          <w:rFonts w:cs="Times New Roman" w:ascii="Times New Roman" w:hAnsi="Times New Roman"/>
          <w:sz w:val="22"/>
          <w:szCs w:val="22"/>
        </w:rPr>
        <w:t xml:space="preserve">1.000.000,00 (euro unmilione/00) per danni a cos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mio totale annuo lordo</w:t>
        <w:tab/>
        <w:tab/>
        <w:tab/>
        <w:t>Euro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B) INCENDIO E FURTO (</w:t>
      </w:r>
      <w:r>
        <w:rPr>
          <w:rFonts w:cs="Times New Roman" w:ascii="Times New Roman" w:hAnsi="Times New Roman"/>
          <w:sz w:val="22"/>
          <w:szCs w:val="22"/>
        </w:rPr>
        <w:t xml:space="preserve">Sezione IV, artt. 1.1, 1.2, 1.3 </w:t>
      </w:r>
      <w:r>
        <w:rPr>
          <w:rFonts w:cs="Times New Roman" w:ascii="Times New Roman" w:hAnsi="Times New Roman"/>
          <w:b/>
          <w:sz w:val="22"/>
          <w:szCs w:val="22"/>
        </w:rPr>
        <w:t xml:space="preserve">) ____ </w:t>
      </w:r>
      <w:r>
        <w:rPr>
          <w:rFonts w:cs="Times New Roman" w:ascii="Times New Roman" w:hAnsi="Times New Roman"/>
          <w:sz w:val="22"/>
          <w:szCs w:val="22"/>
        </w:rPr>
        <w:t>Tasso…………%. (promille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aranzie valide solo per i veicoli il cui valore viene indicato nella specifica colonna della tabella allega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mio totale annuo lordo</w:t>
        <w:tab/>
        <w:tab/>
        <w:tab/>
        <w:t>Euro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C) KASKO (</w:t>
      </w:r>
      <w:r>
        <w:rPr>
          <w:rFonts w:cs="Times New Roman" w:ascii="Times New Roman" w:hAnsi="Times New Roman"/>
          <w:sz w:val="22"/>
          <w:szCs w:val="22"/>
        </w:rPr>
        <w:t xml:space="preserve">Sezione IV, art. 1.4 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_______ Tasso…………%. (promille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mio totale annuo lordo</w:t>
        <w:tab/>
        <w:tab/>
        <w:tab/>
        <w:t>Euro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remio annuo lordo Complessivo A) + B)+C) :</w:t>
        <w:tab/>
        <w:t>Euro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ARTO DI COASSICURAZIONE (eventuale) 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IL SOTTOSCRITTO DICHIARA ESPRESSAMEN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he la formulazione del premio è stato determinato valutando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pese relative al costo del personale, sulla base dei minimi salariali rivenienti dall’applicazione del vigente C.C.N.L. di settore tra le organizzazioni sindacali dei lavoratori e le organizzazioni dei datori di lavoro comparativamente più rappresentative sul piano nazionale e delle voci retributive previste dalla contrattazione integrativa di secondo livello che ammontano ad €_________ (in lettere euro  __________________________________ ) di cui all’art. 95 comma 10 del D.Lgs. 50/2016 e ss.mm.ii.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sti del lavoro, della sicurezza ed i costi assicurativi ed in particolare di quanto previsto dal vigente d.lgs. n. 81/2008  e sue modifiche ed integrazioni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sti generali e l’utile di impresa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valutato in euro _____ (in lettere ________ ) gli oneri di sicurezza da rischio specifico o aziendale di cui all’art. 95 comma 10 del vigente D.Lgs. 50/2016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OCIETA’ </w:t>
        <w:tab/>
        <w:tab/>
        <w:tab/>
        <w:tab/>
        <w:tab/>
        <w:tab/>
        <w:tab/>
        <w:t>D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Comune di Iglesias</w:t>
      <w:tab/>
      <w:tab/>
      <w:t>RCA Libro Matric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" w:hAnsi="Times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PidipaginaCarattere">
    <w:name w:val="Piè di pagina Carattere"/>
    <w:qFormat/>
    <w:rPr>
      <w:rFonts w:ascii="Times" w:hAnsi="Times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" w:hAnsi="Times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" w:hAnsi="Times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46:00Z</dcterms:created>
  <dc:creator>Rossana Mulas</dc:creator>
  <dc:description/>
  <cp:keywords/>
  <dc:language>en-US</dc:language>
  <cp:lastModifiedBy>Rossana Mulas</cp:lastModifiedBy>
  <dcterms:modified xsi:type="dcterms:W3CDTF">2019-09-09T10:56:00Z</dcterms:modified>
  <cp:revision>5</cp:revision>
  <dc:subject/>
  <dc:title/>
</cp:coreProperties>
</file>