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stituente parte integrante della Polizza Infortuni cumulativ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ntraente/Assicurato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une di Iglesias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Via Isonzo 7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09016 Iglesias (SU)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F/P.IVA: 00376610929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Durata del contratto: anni 2 con effetto dalle ore 24,00 del 30.11.2019 alle ore 24,00 del 30.11.2019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razionamento annuale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aranzie da prestar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T. A) AMMINISTRATOR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rte               </w:t>
        <w:tab/>
        <w:tab/>
        <w:tab/>
        <w:tab/>
        <w:t>Euro 155.000,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validità Permanente              </w:t>
        <w:tab/>
        <w:tab/>
        <w:t>Euro 155.000,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iaria da Ricovero</w:t>
        <w:tab/>
        <w:tab/>
        <w:tab/>
        <w:t>Euro          55,00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</w:rPr>
        <w:t xml:space="preserve">Numero preventivo Assicurati </w:t>
        <w:tab/>
        <w:tab/>
        <w:t>N° 3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>Premio Lordo annuale procapite</w:t>
        <w:tab/>
        <w:t>Euro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remio Lordo Annuale</w:t>
        <w:tab/>
        <w:t>Anticipato</w:t>
        <w:tab/>
        <w:t>Euro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at. B) CONDUCENTI VEICOLI DELL’ENT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e:</w:t>
        <w:tab/>
        <w:tab/>
        <w:tab/>
        <w:tab/>
        <w:tab/>
        <w:t>Euro 155.000,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alidità permanente:</w:t>
        <w:tab/>
        <w:tab/>
        <w:tab/>
        <w:t>Euro 155.000,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iaria da Ricovero</w:t>
        <w:tab/>
        <w:tab/>
        <w:tab/>
        <w:t>Euro          55,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preventivo veicoli di proprietà dell’Ente</w:t>
        <w:tab/>
        <w:t>N° 46</w:t>
      </w:r>
    </w:p>
    <w:p>
      <w:pPr>
        <w:pStyle w:val="Normal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io Lordo per veicolo</w:t>
        <w:tab/>
        <w:tab/>
        <w:t>Euro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remio Lordo Annuale Anticipato</w:t>
        <w:tab/>
        <w:t>Euro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t. C) DIPENDENTI IN MISSIONE</w:t>
      </w:r>
    </w:p>
    <w:p>
      <w:pPr>
        <w:pStyle w:val="Corpodeltesto2"/>
        <w:rPr>
          <w:color w:val="000000"/>
          <w:sz w:val="22"/>
        </w:rPr>
      </w:pPr>
      <w:r>
        <w:rPr>
          <w:color w:val="000000"/>
          <w:sz w:val="22"/>
        </w:rPr>
        <w:t>Morte:</w:t>
        <w:tab/>
        <w:tab/>
        <w:tab/>
        <w:tab/>
        <w:tab/>
        <w:t>Euro 155.000,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alidità permanente:</w:t>
        <w:tab/>
        <w:tab/>
        <w:tab/>
        <w:t>Euro 155.000,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ria da Ricovero</w:t>
        <w:tab/>
        <w:tab/>
        <w:tab/>
        <w:t>Euro          55,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7" w:hanging="0"/>
        <w:jc w:val="both"/>
        <w:rPr/>
      </w:pPr>
      <w:r>
        <w:rPr>
          <w:rFonts w:cs="Times New Roman" w:ascii="Times New Roman" w:hAnsi="Times New Roman"/>
        </w:rPr>
        <w:t>Chilometri preventivati</w:t>
        <w:tab/>
        <w:tab/>
        <w:tab/>
        <w:t>N° 5.000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io Lordo per chilometro</w:t>
        <w:tab/>
        <w:tab/>
        <w:t>Euro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remio Lordo Annuale Anticipato</w:t>
        <w:tab/>
        <w:t>Euro………….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MIO ANNUO LORDO ANTICIPATO TOTALE (A+B+C): Euro…………..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</w:rPr>
        <w:t>RIPARTO DI COASSICURAZIONE (eventual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 IL SOTTOSCRITTO DICHIARA ESPRESSAMENT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he la formulazione del premio è stato determinato valutando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pese relative al costo del personale, sulla base dei minimi salariali rivenienti dall’applicazione del vigente C.C.N.L. di settore tra le organizzazioni sindacali dei lavoratori e le organizzazioni dei datori di lavoro comparativamente più rappresentative sul piano nazionale e delle voci retributive previste dalla contrattazione integrativa di secondo livello che ammontano ad €_________ (in lettere euro  __________________________________ ) di cui all’art. 95 comma 10 del D.Lgs. 50/2016 e ss.mm.ii.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sti del lavoro, della sicurezza ed i costi assicurativi ed in particolare di quanto previsto dal vigente d.lgs. n. 81/2008  e sue modifiche ed integrazioni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sti generali e l’utile di impresa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valutato in euro _______ (in lettere ____________ gli oneri di sicurezza da rischio specifico o aziendale di cui all’art. 95 comma 10 del vigente D.Lgs. 50/201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LA SOCIETA’</w:t>
        <w:tab/>
        <w:tab/>
        <w:tab/>
        <w:tab/>
        <w:tab/>
        <w:tab/>
        <w:tab/>
        <w:t>DAT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071" w:leader="none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</w:rPr>
      <w:t xml:space="preserve">Comune di Iglesias                 </w:t>
      <w:tab/>
      <w:tab/>
      <w:t>Infortuni Cumulati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 xml:space="preserve">Comune di Iglesias                 </w:t>
      <w:tab/>
      <w:tab/>
      <w:t xml:space="preserve">Infortuni Cumulativ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Arial" w:hAnsi="Arial" w:eastAsia="Times New Roman" w:cs="Times New Roman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color w:val="000080"/>
      <w:sz w:val="24"/>
      <w:szCs w:val="20"/>
    </w:rPr>
  </w:style>
  <w:style w:type="character" w:styleId="IntestazioneCarattere">
    <w:name w:val="Intestazione Carattere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Arial" w:hAnsi="Arial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color w:val="000080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49:00Z</dcterms:created>
  <dc:creator>Rossana Mulas</dc:creator>
  <dc:description/>
  <cp:keywords/>
  <dc:language>en-US</dc:language>
  <cp:lastModifiedBy>Rossana Mulas</cp:lastModifiedBy>
  <dcterms:modified xsi:type="dcterms:W3CDTF">2019-09-11T10:47:00Z</dcterms:modified>
  <cp:revision>6</cp:revision>
  <dc:subject/>
  <dc:title/>
</cp:coreProperties>
</file>