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HEDA DI QUOTAZIONE (Capitolato Kasko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stituente parte integrante della Polizza Kasko dipendenti in missi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ontraente/Assicurat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omune di Iglesias</w:t>
      </w:r>
    </w:p>
    <w:p>
      <w:pPr>
        <w:pStyle w:val="Normal"/>
        <w:rPr/>
      </w:pPr>
      <w:r>
        <w:rPr>
          <w:bCs/>
          <w:sz w:val="22"/>
          <w:szCs w:val="22"/>
        </w:rPr>
        <w:t>Via Isonzo 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09016 Iglesias (SU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F/P.IVA: 0037661092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ta del contratto: anni 2 dalle ore 24,00 del 30.11.2019 alle ore 24,00 del 30.11.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zionamento annuale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OMMA ASSICURATA A P.R.A.  € 35.000,00 (euro trentacinquemila/00)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LCOLO DEL PREMIO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l premio lordo anticipato è calcolato come segue: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>N° Km preventivati:</w:t>
        <w:tab/>
        <w:tab/>
        <w:tab/>
        <w:tab/>
        <w:t xml:space="preserve">n° </w:t>
        <w:tab/>
        <w:t>5.000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Premio lordo per ogni Km:</w:t>
        <w:tab/>
        <w:tab/>
        <w:t>€……..……       Euro …………………………………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>PREMIO ANNUO LORDO ANTICIPATO</w:t>
      </w:r>
      <w:r>
        <w:rPr>
          <w:rFonts w:cs="Times New Roman" w:ascii="Times New Roman" w:hAnsi="Times New Roman"/>
          <w:szCs w:val="22"/>
        </w:rPr>
        <w:t>: €…………..   Euro …………………………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RIPARTO DI COASSICURAZIONE (eventuale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IL SOTTOSCRITTO DICHIARA ESPRESSAMENTE:</w:t>
      </w:r>
    </w:p>
    <w:p>
      <w:pPr>
        <w:pStyle w:val="Normal"/>
        <w:jc w:val="both"/>
        <w:rPr/>
      </w:pPr>
      <w:r>
        <w:rPr>
          <w:sz w:val="22"/>
          <w:szCs w:val="22"/>
        </w:rPr>
        <w:t>che la formulazione del premio è stato determinato valutando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 spese relative al costo del personale, sulla base dei minimi salariali rivenienti dall’applicazione del vigente C.C.N.L. di settore tra le organizzazioni sindacali dei lavoratori e le organizzazioni dei datori di lavoro comparativamente più rappresentative sul piano nazionale e delle voci retributive previste dalla contrattazione integrativa di secondo livello che ammontano ad €_________ (in lettere euro  __________________________________ ) di cui all’art. 95 comma 10 del D.Lgs. 50/2016 e ss.mm.ii.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costi del lavoro, della sicurezza ed i costi assicurativi ed in particolare di quanto previsto dal vigente d.lgs. n. 81/2008  e sue modifiche ed integrazion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costi generali e l’utile di impresa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valutato in euro _____ (in lettere ________ ) gli oneri di sicurezza da rischio specifico o aziendale di cui all’art. 95 comma 10 del vigente D.Lgs. 50/2016.</w:t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A SOCIETA’</w:t>
        <w:tab/>
        <w:tab/>
        <w:tab/>
        <w:tab/>
        <w:tab/>
        <w:tab/>
        <w:tab/>
        <w:tab/>
        <w:tab/>
        <w:t>DATA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</w:t>
    </w: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b/>
        <w:sz w:val="24"/>
      </w:rPr>
      <w:t>Comune di Iglesias</w:t>
      <w:tab/>
      <w:t xml:space="preserve">           </w:t>
      <w:tab/>
      <w:tab/>
      <w:tab/>
      <w:tab/>
      <w:t>Kasko Dipendenti in Mis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Bookman Old Style" w:hAnsi="Bookman Old Style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50:00Z</dcterms:created>
  <dc:creator>Rossana Mulas</dc:creator>
  <dc:description/>
  <cp:keywords/>
  <dc:language>en-US</dc:language>
  <cp:lastModifiedBy>Rossana Mulas</cp:lastModifiedBy>
  <dcterms:modified xsi:type="dcterms:W3CDTF">2019-09-09T10:51:00Z</dcterms:modified>
  <cp:revision>5</cp:revision>
  <dc:subject/>
  <dc:title/>
</cp:coreProperties>
</file>