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  <w:tab/>
        <w:t>COMUNE DI IGLESIAS</w:t>
      </w:r>
    </w:p>
    <w:p>
      <w:pPr>
        <w:pStyle w:val="Normal"/>
        <w:spacing w:lineRule="atLeast" w:line="240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ettore II Socio-Assistenziale e Culturale</w:t>
      </w:r>
    </w:p>
    <w:p>
      <w:pPr>
        <w:pStyle w:val="Normal"/>
        <w:spacing w:lineRule="atLeast" w:line="240"/>
        <w:ind w:left="4819" w:firstLine="1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Politiche sociali e giovanili</w:t>
      </w:r>
    </w:p>
    <w:p>
      <w:pPr>
        <w:pStyle w:val="Normal"/>
        <w:spacing w:lineRule="atLeast" w:line="240"/>
        <w:ind w:left="4819" w:firstLine="1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Isonzo n. 7</w:t>
      </w:r>
    </w:p>
    <w:p>
      <w:pPr>
        <w:pStyle w:val="Normal"/>
        <w:spacing w:lineRule="atLeast" w:line="240"/>
        <w:ind w:left="4682" w:firstLine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016 IGLESIAS (CI)</w:t>
      </w:r>
    </w:p>
    <w:p>
      <w:pPr>
        <w:pStyle w:val="Normal"/>
        <w:spacing w:lineRule="atLeast" w:line="240"/>
        <w:ind w:left="4682" w:firstLine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MANIFESTAZIONE DI INTERESSE A PARTECIPARE ALLA PROCEDURA NEGOZIATA di cui all’art.1 co.2 lett.b) del D.L.76/2020 conv. in L.120/2020 -  ex art.63 del D. LGS. 50/2016, PER L’AFFIDAMENTO </w:t>
      </w:r>
      <w:bookmarkStart w:id="0" w:name="_Hlk520277886"/>
      <w:r>
        <w:rPr>
          <w:rFonts w:cs="Arial" w:ascii="Arial" w:hAnsi="Arial"/>
          <w:sz w:val="22"/>
          <w:szCs w:val="22"/>
        </w:rPr>
        <w:t>DEL SERVIZIO INFORMAGIOVANI/EURODESK 2021-2023 DEL COMUNE DI IGLESIAS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G 87363854F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12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……………………………………………………………………….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…………….…il ……………….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: ……………………………………… residente a …………………………………….……… (…….) Via/Piazza …………………………………………………………………..…………….......… n° 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 qualità di rappresentante legale,</w:t>
      </w:r>
      <w:r>
        <w:rPr>
          <w:rFonts w:cs="Arial" w:ascii="Arial" w:hAnsi="Arial"/>
          <w:i/>
          <w:sz w:val="22"/>
          <w:szCs w:val="22"/>
        </w:rPr>
        <w:t xml:space="preserve"> (eventualmente procuratore, giusta procura generale/speciale n°………. del……………… a rogito del notaio ……………………………………………………………</w:t>
      </w:r>
      <w:r>
        <w:rPr>
          <w:rFonts w:cs="Arial" w:ascii="Arial" w:hAnsi="Arial"/>
          <w:sz w:val="22"/>
          <w:szCs w:val="22"/>
        </w:rPr>
        <w:t>) autorizzato a rappresentare legalmente l’impresa/Operatore Economico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……………………………………………………………………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(Via, n. civico, Comune e c.a.p.) ……………..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 ………..……….…………………………… Partita I.V.A.: …………...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lefono ………………………..……... referente .……………………...………………………………….. indirizzo pec 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 tal fine, consapevole delle sanzioni penali </w:t>
      </w:r>
      <w:bookmarkStart w:id="1" w:name="_Hlk490144780"/>
      <w:r>
        <w:rPr>
          <w:rFonts w:cs="Arial" w:ascii="Arial" w:hAnsi="Arial"/>
          <w:i/>
          <w:sz w:val="20"/>
          <w:szCs w:val="20"/>
        </w:rPr>
        <w:t xml:space="preserve">previste dall’art.76 del DPR n. 445/2000 per ipotesi di falsità in atti e di dichiarazioni mendaci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End w:id="1"/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ANIFESTA IL PROPRIO INTERESS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ssere invitato alla procedura negoziata per l’affidamento del servizio “Informagiovani/Eurodesk 2021-2023” del comune di Iglesias”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dichiara di voler partecipare in qualità di </w:t>
      </w:r>
      <w:r>
        <w:rPr>
          <w:rFonts w:cs="Arial" w:ascii="Arial" w:hAnsi="Arial"/>
          <w:i/>
          <w:sz w:val="22"/>
          <w:szCs w:val="22"/>
        </w:rPr>
        <w:t>(barrare la casella corrispondente alle modalità di partecipazione dell’impresa concorrente)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impresa singol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Capogruppo/mandatària di costituita / da costituirsi Associazione Temporanea / R.T.I. / Consorzio Ordinario, di cui all’art. 48 del Codice degli Appalti tra i seguenti operatori economic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Mandante di costituita / da costituirsi Associazione Temporanea / R.T.I. / Consorzio Ordinario, di cui all’art. 48 del Codice degli Appalti tra i seguenti operatori economic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sorzio di Cooperative di cui all’art. 45 comma 2 lett. b) del Codice degli Appalt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sorzio stabile di cui all’art. 45 comma 2 lett. c) del Codice degli Appalti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In conformità alle disposizioni di cui agli artt. 46 e 47 del DPR 445/2000 e ss.mm.ii., consapevole della responsabilità penale cui può andare incontro nel caso di affermazioni mendaci e delle relative sanzioni penali di cui all’articolo 76 del medesimo DPR n. 445/2000, nonché delle conseguenze amministrative di esclusione dalle gare di cui al D. Lgs. 50/2016 e s.m.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eastAsia="Calibri" w:cs="Arial" w:ascii="Arial" w:hAnsi="Arial"/>
          <w:sz w:val="22"/>
          <w:szCs w:val="22"/>
        </w:rPr>
        <w:t>possedere i requisiti di ordine generale e non trovarsi in una delle ipotesi di esclusione previste all’art. 80 del D.Lgs. 19 aprile 2016, n. 50, e dalle altre norme che sanciscono l’incapacità di contrattare con la pubblica amministrazione;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che l'impresa e iscritta nel registro delle imprese della Camera di Commercio di ………………… per   la seguente attività (</w:t>
      </w:r>
      <w:r>
        <w:rPr>
          <w:rFonts w:eastAsia="Calibri"/>
          <w:i/>
          <w:iCs/>
          <w:sz w:val="22"/>
          <w:szCs w:val="22"/>
        </w:rPr>
        <w:t>descrizione attività</w:t>
      </w:r>
      <w:r>
        <w:rPr>
          <w:rFonts w:eastAsia="Calibri" w:cs="Arial" w:ascii="Arial" w:hAnsi="Arial"/>
          <w:sz w:val="22"/>
          <w:szCs w:val="22"/>
        </w:rPr>
        <w:t>)</w:t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(per le imprese con sede in uno Stato straniero, indicare i dati d'iscrizione nell'Albo o Lista ufficiale dello Stato di appartenenza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ro d'iscrizione: 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 d'iscrizione: ……………………………….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durata dell’impresa/data termine: ………………………..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forma giuridica dell’impresa concorrente </w:t>
      </w:r>
      <w:bookmarkStart w:id="2" w:name="_Hlk490145635"/>
      <w:r>
        <w:rPr>
          <w:rFonts w:eastAsia="Calibri"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se ricorre)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he l’impresa è iscritt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all’Albo delle società cooperative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umero ………………. Sezione …………………. Categoria …………………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one ……………………… data …………………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all’Albo Regionale delle Cooperative Sociali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Numero ………………. Sezione …………………. Categoria ………………… </w:t>
      </w:r>
    </w:p>
    <w:p>
      <w:pPr>
        <w:pStyle w:val="Normal"/>
        <w:autoSpaceDE w:val="false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one ……………………….. data …………………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he il soggetto che rappresenta possiede tutti i requisiti minimi richiesti dalla stazione appaltante nell’Avviso di indagine di mercato in oggetto, cui la presente istanza si riferisce, per partecipare alla procedura di selezione</w:t>
      </w:r>
      <w:bookmarkEnd w:id="2"/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i essere iscritta sul portale di Sardegna CAT per la categoria </w:t>
      </w:r>
      <w:r>
        <w:rPr>
          <w:rFonts w:cs="Arial" w:ascii="Arial" w:hAnsi="Arial"/>
          <w:sz w:val="22"/>
          <w:szCs w:val="22"/>
        </w:rPr>
        <w:t>AE27 – Servizi di orientamento e consulenz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prende atto che i dati raccolti saranno trattati nel rispetto di quanto previsto dal Regolamento UE n.679/20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 li, 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>(luogo e dat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(firmato digitalmente dal legale rappresentante)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- ISTANZ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644" w:hanging="360"/>
      </w:pPr>
      <w:rPr>
        <w:rFonts w:ascii="Webdings" w:hAnsi="Webdings" w:cs="Web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cs="Times New Roman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  <w:spacing w:val="0"/>
      <w:w w:val="100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Webdings" w:hAnsi="Webdings" w:cs="Web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2:00Z</dcterms:created>
  <dc:creator>Bonaria Uccheddu</dc:creator>
  <dc:description/>
  <cp:keywords/>
  <dc:language>en-US</dc:language>
  <cp:lastModifiedBy>Marco onali</cp:lastModifiedBy>
  <cp:lastPrinted>2021-04-29T16:40:00Z</cp:lastPrinted>
  <dcterms:modified xsi:type="dcterms:W3CDTF">2021-04-30T06:32:00Z</dcterms:modified>
  <cp:revision>2</cp:revision>
  <dc:subject/>
  <dc:title>2021042916405709.pdf</dc:title>
</cp:coreProperties>
</file>